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Ügyiratszám: HIV/1682-61/202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25. szeptember 04-e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Testvérvárosi megállapodás megerősítése Pfungstadt városával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>Pénzügyi, Városfejlesztési és Ügyrend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Turizmus, Kultúra és Civilek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szádos Péter Hévíz Város polgármester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lyettesítési jogkörében eljárv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Dr. Keserű Áron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Hévíz Város alpolgármeste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A kétoldalú kapcsolatok klasszikus formája a testvérvárosi együttműködés, melynek feltételeit egy formális keretmegállapodás rögzíti két város között. Egy város tartós, társadalmi és gazdasági fejlődésének fontos része, hogy a hazai kapcsolatokon kívül kialakítsa a nemzetközi kapcsolatait, azokat fenntartsa, erősítse, elsősorban turisztikai szempontból. Az Önkormányzat nemzetközi kapcsolatait </w:t>
      </w:r>
      <w:r>
        <w:rPr>
          <w:rFonts w:cs="Arial" w:ascii="Arial" w:hAnsi="Arial"/>
          <w:bCs/>
          <w:lang w:bidi="hu-HU"/>
        </w:rPr>
        <w:t xml:space="preserve">az oktatás, a kultúra, a gazdaság és turizmus, az egészségügy, valamint a sport </w:t>
      </w:r>
      <w:r>
        <w:rPr>
          <w:rFonts w:cs="Arial" w:ascii="Arial" w:hAnsi="Arial"/>
          <w:bCs/>
        </w:rPr>
        <w:t xml:space="preserve">területén történő határokon átnyúló együttműködés érdekében a viszonosság elvének szem előtt tartásával alakítja ki. A nemzetközi kapcsolataink ápolásához szükség van a személyes találkozók szervezésére. Emellett lehetőség van partnerségi megállapodás aláírására is. Ezek célja baráti kapcsolatok kialakítása találkozókon keresztül, a kölcsönös gyarapodás tapasztalat- és eszmecserék által, továbbá az, hogy a két település </w:t>
      </w:r>
      <w:r>
        <w:rPr>
          <w:rFonts w:cs="Arial" w:ascii="Arial" w:hAnsi="Arial"/>
          <w:bCs/>
          <w:lang w:val="en-US" w:eastAsia="en-US"/>
        </w:rPr>
        <w:t>polgárai</w:t>
      </w:r>
      <w:r>
        <w:rPr>
          <w:rFonts w:cs="Arial" w:ascii="Arial" w:hAnsi="Arial"/>
          <w:bCs/>
        </w:rPr>
        <w:t>, szervezetei és önkormányzatai városi szinten együttműködjenek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lang w:bidi="hu-HU"/>
        </w:rPr>
        <w:t xml:space="preserve">Hévíz és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városa között 2005. június 18-án került aláírásra testvérvárosi megállapodá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bidi="hu-HU"/>
        </w:rPr>
        <w:t xml:space="preserve">A kultúra, az oktatás, a sport és a turizmus területén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Hévíz egyik </w:t>
      </w:r>
      <w:r>
        <w:rPr>
          <w:rFonts w:cs="Arial" w:ascii="Arial" w:hAnsi="Arial"/>
          <w:lang w:val="en-US" w:eastAsia="en-US" w:bidi="hu-HU"/>
        </w:rPr>
        <w:t>legrégebbi</w:t>
      </w:r>
      <w:r>
        <w:rPr>
          <w:rFonts w:cs="Arial" w:ascii="Arial" w:hAnsi="Arial"/>
          <w:lang w:bidi="hu-HU"/>
        </w:rPr>
        <w:t xml:space="preserve"> testvértelepülése.</w:t>
      </w:r>
      <w:r>
        <w:rPr>
          <w:rFonts w:cs="Arial" w:ascii="Arial" w:hAnsi="Arial"/>
          <w:bCs/>
          <w:lang w:val="en-US" w:eastAsia="en-US"/>
        </w:rPr>
        <w:t xml:space="preserve"> A megállapodásban hangsúlyozták azon céljukat, hogy a két város polgárai és különösképpen az ifjúsága szoros baráti konaktusok révén járuljanak hozzá a népeink közötti megértés elmélyítéséhez és életformáink tiszteletben tartásához.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bCs/>
          <w:lang w:val="en-US" w:eastAsia="en-US" w:bidi="hu-HU"/>
        </w:rPr>
      </w:pPr>
      <w:r>
        <w:rPr>
          <w:rFonts w:cs="Arial" w:ascii="Arial" w:hAnsi="Arial"/>
          <w:bCs/>
          <w:lang w:val="en-US" w:eastAsia="en-US" w:bidi="hu-HU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bCs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település </w:t>
      </w:r>
      <w:hyperlink r:id="rId2">
        <w:r>
          <w:rPr>
            <w:rStyle w:val="InternetLink"/>
            <w:rFonts w:cs="Arial" w:ascii="Arial" w:hAnsi="Arial"/>
            <w:lang w:bidi="hu-HU"/>
          </w:rPr>
          <w:t>Németországban</w:t>
        </w:r>
      </w:hyperlink>
      <w:r>
        <w:rPr>
          <w:rFonts w:cs="Arial" w:ascii="Arial" w:hAnsi="Arial"/>
          <w:lang w:bidi="hu-HU"/>
        </w:rPr>
        <w:t xml:space="preserve">, </w:t>
      </w:r>
      <w:hyperlink r:id="rId3">
        <w:r>
          <w:rPr>
            <w:rStyle w:val="InternetLink"/>
            <w:rFonts w:cs="Arial" w:ascii="Arial" w:hAnsi="Arial"/>
            <w:lang w:bidi="hu-HU"/>
          </w:rPr>
          <w:t>Hessen</w:t>
        </w:r>
      </w:hyperlink>
      <w:r>
        <w:rPr>
          <w:rFonts w:cs="Arial" w:ascii="Arial" w:hAnsi="Arial"/>
          <w:lang w:bidi="hu-HU"/>
        </w:rPr>
        <w:t xml:space="preserve"> tartományban fekszik. Lakosainak száma kb. 25 299 fő.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városát először 785. május 18-án említi a </w:t>
      </w:r>
      <w:r>
        <w:rPr>
          <w:rFonts w:cs="Arial" w:ascii="Arial" w:hAnsi="Arial"/>
          <w:lang w:val="en-US" w:eastAsia="en-US" w:bidi="hu-HU"/>
        </w:rPr>
        <w:t>Lorsch</w:t>
      </w:r>
      <w:r>
        <w:rPr>
          <w:rFonts w:cs="Arial" w:ascii="Arial" w:hAnsi="Arial"/>
          <w:lang w:bidi="hu-HU"/>
        </w:rPr>
        <w:t xml:space="preserve">-kódex. </w:t>
      </w:r>
      <w:r>
        <w:rPr>
          <w:rFonts w:cs="Arial" w:ascii="Arial" w:hAnsi="Arial"/>
          <w:lang w:val="de-DE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Darmstadttól mintegy tíz kilométerre délnyugatra található, a </w:t>
      </w:r>
      <w:r>
        <w:rPr>
          <w:rFonts w:cs="Arial" w:ascii="Arial" w:hAnsi="Arial"/>
          <w:lang w:val="en-US" w:eastAsia="en-US" w:bidi="hu-HU"/>
        </w:rPr>
        <w:t>Modau</w:t>
      </w:r>
      <w:r>
        <w:rPr>
          <w:rFonts w:cs="Arial" w:ascii="Arial" w:hAnsi="Arial"/>
          <w:lang w:bidi="hu-HU"/>
        </w:rPr>
        <w:t xml:space="preserve"> folyó mellett, körülbelül félúton Frankfurt és Mannheim között. </w:t>
      </w:r>
      <w:r>
        <w:rPr>
          <w:rFonts w:cs="Arial" w:ascii="Arial" w:hAnsi="Arial"/>
          <w:lang w:val="en-US" w:eastAsia="en-US" w:bidi="hu-HU"/>
        </w:rPr>
        <w:t>Pfungstadtban</w:t>
      </w:r>
      <w:r>
        <w:rPr>
          <w:rFonts w:cs="Arial" w:ascii="Arial" w:hAnsi="Arial"/>
          <w:lang w:bidi="hu-HU"/>
        </w:rPr>
        <w:t xml:space="preserve"> számos egyesület található, amelyek különféle szabadidős és sporttevékenységeket kínálnak. 1993-ban a Partnervárosi Egyesületet (</w:t>
      </w:r>
      <w:r>
        <w:rPr>
          <w:rFonts w:cs="Arial" w:ascii="Arial" w:hAnsi="Arial"/>
          <w:lang w:val="de-DE" w:eastAsia="en-US" w:bidi="hu-HU"/>
        </w:rPr>
        <w:t xml:space="preserve">Partnerschaftsverein </w:t>
      </w:r>
      <w:r>
        <w:rPr>
          <w:rFonts w:cs="Arial" w:ascii="Arial" w:hAnsi="Arial"/>
          <w:lang w:val="en-US" w:eastAsia="en-US" w:bidi="hu-HU"/>
        </w:rPr>
        <w:t>Pfungstadt e.V</w:t>
      </w:r>
      <w:r>
        <w:rPr>
          <w:rFonts w:cs="Arial" w:ascii="Arial" w:hAnsi="Arial"/>
          <w:lang w:bidi="hu-HU"/>
        </w:rPr>
        <w:t>.) azért hozták létre, hogy lehetőséget kínáljon a polgároknak, hogy bekapcsolódjanak a testvérvárosi kapcsolatokba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bidi="hu-HU"/>
        </w:rPr>
      </w:pPr>
      <w:r>
        <w:rPr>
          <w:rFonts w:cs="Arial" w:ascii="Arial" w:hAnsi="Arial"/>
          <w:bCs/>
          <w:lang w:bidi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Hévíz Város Önkormányzatát képviselő delegáció 2024. decemberében tett látogatást a németországi testvérvárosnál, és annak képviselői idén márciusban látogatták meg városunkat.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árosunk képviselete ismételten meghívást kapott Pfungstadt városától a 2025. szeptember 12-15. napjáig megrendezésre kerülő Kerb fesztiválra, amely látogatás során testvérvárosunk szeretné okirat aláírásával megerősíteni a két város kapcsolatát. Az okirat tervezete jelen előterjesztés mellékletét képezi. A delegáció vezetője ez alkalommal dr. Keserű Áron alpolgármester lesz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Magyarország helyi önkormányzatairól szóló 2011. évi CLXXXIX. törvé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42. § 6. pontja alapján a</w:t>
      </w:r>
      <w:r>
        <w:rPr>
          <w:rFonts w:cs="Arial" w:ascii="Arial" w:hAnsi="Arial"/>
        </w:rPr>
        <w:t xml:space="preserve"> képviselő-testület kizárólagos hatásköre a megállapodás külföldi önkormányzattal való együttműködésrő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 Hévíz Város Önkormányzat Képviselő-testülete a Hévíz Város Önkormányzat és Pfungstadt (Németországi Szövetségi Köztársaság) között 2005. július 18-án létrejött testvérvárosi megállapodást kiemelten fontosnak és megújítandónak tarja, ezért azt az előterjesztéshez csatolt okiratot jóváhagyva megkívánja erősíte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a polgármester akadályoztatása miatt az okirat aláírására felhatalmazza dr. Keserű Áron alpolgármester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      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r. Keserű Áron al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2025. szept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0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object w:dxaOrig="8925" w:dyaOrig="12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.05pt;margin-top:12.5pt;width:447.8pt;height:633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5" o:title=""/>
          </v:shape>
          <o:OLEObject Type="Embed" ProgID="" ShapeID="ole_rId4" DrawAspect="Content" ObjectID="_495556654" r:id="rId4"/>
        </w:objec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15000" cy="804862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04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>
          <w:trHeight w:val="67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67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u.wikipedia.org/wiki/N&#233;metorsz&#225;g" TargetMode="External"/><Relationship Id="rId3" Type="http://schemas.openxmlformats.org/officeDocument/2006/relationships/hyperlink" Target="https://hu.wikipedia.org/wiki/Hessen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8:31:00Z</dcterms:created>
  <dc:creator>T-Cont Kft</dc:creator>
  <dc:description/>
  <cp:keywords/>
  <dc:language>en-US</dc:language>
  <cp:lastModifiedBy>Bertalan Linda</cp:lastModifiedBy>
  <cp:lastPrinted>2016-05-12T11:14:00Z</cp:lastPrinted>
  <dcterms:modified xsi:type="dcterms:W3CDTF">2025-08-27T13:16:00Z</dcterms:modified>
  <cp:revision>3</cp:revision>
  <dc:subject/>
  <dc:title/>
</cp:coreProperties>
</file>